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Vegi-Deli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RGANIC INGREDIENTS: Cabbage, beets, carrots, fresh-squeezed pure lemon juice, dill, garlic</w:t>
      </w:r>
    </w:p>
    <w:p>
      <w:pPr>
        <w:pStyle w:val="Normal"/>
        <w:rPr>
          <w:rFonts w:ascii="Arial" w:hAnsi="Arial" w:cs="Arial"/>
          <w:sz w:val="26"/>
        </w:rPr>
      </w:pPr>
      <w:r>
        <w:rPr>
          <w:rFonts w:cs="Arial" w:ascii="Arial" w:hAnsi="Arial"/>
          <w:sz w:val="26"/>
        </w:rPr>
        <w:t>THIS VEGI-DELITE ZING SALAD is a unique, handcrafted, high-fiber fresh raw cultured vegetable providing our bodies with a rich, flavorful source of living enzymes and lactobacilli (a microflora we naturally receive from mother’s milk as infants that enhances our digestion and overall health). This Vegi-Delite Zing Salad is made fresh throughout the year, resulting in variations of color, taste, juiciness and natural expansion (especially when unrefrigerated). No water, vinegar or salt is added. While raw sauerkrauts and cultured vegetables have historically been enjoyed as invigorative food around the world, most other commercially available sauerkrauts are heat-processed, eliminating life-enhancing enzymes and microflora. TO PROLONG QUALITY: Keep as cold as possible (don’t freeze). Use spoon to keep surface of this life-enriching food flat. Swiftly replace the lid and refrigerate. SERVING SUGGESTIONS: Eat as condiment to enhance all foods with delicious, live zing. Serve with or on: fresh raw organic almond butter (or other nut and seed butters or mixtures), tortillas, sushi, raw food rolls &amp; burritos, avocados, vegetables, salads, seeds, nuts, grains &amp; rice, pizza, eggs &amp; omelettes, potatoes, meat, sandwiches, and rice cakes. Add as is or blended to salad dressings.* As a transition from mother's milk, babies love a little of the juice from this Vegi-Delite on a spoon. And when babies are ready, enjoy this perfect baby food. ALSO AVAILABLE,</w:t>
      </w:r>
    </w:p>
    <w:p>
      <w:pPr>
        <w:pStyle w:val="Normal"/>
        <w:rPr>
          <w:rFonts w:ascii="Arial" w:hAnsi="Arial" w:cs="Arial"/>
          <w:sz w:val="26"/>
        </w:rPr>
      </w:pPr>
      <w:r>
        <w:rPr>
          <w:rFonts w:cs="Arial" w:ascii="Arial" w:hAnsi="Arial"/>
          <w:sz w:val="26"/>
        </w:rPr>
        <w:t>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